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LESSON PLAN</w:t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ubject Code &amp; Name: 6EC206 &amp; Electronic Circuits - I</w:t>
        <w:tab/>
        <w:tab/>
        <w:tab/>
        <w:tab/>
        <w:tab/>
        <w:t>Branch : ECE</w:t>
      </w:r>
    </w:p>
    <w:p>
      <w:pPr>
        <w:pStyle w:val="Normal"/>
        <w:rPr>
          <w:b/>
          <w:b/>
        </w:rPr>
      </w:pPr>
      <w:r>
        <w:rPr>
          <w:b/>
        </w:rPr>
        <w:t>Class / Semester : II Year I Sem.</w:t>
        <w:tab/>
        <w:tab/>
        <w:tab/>
        <w:tab/>
        <w:tab/>
        <w:tab/>
        <w:tab/>
        <w:tab/>
        <w:tab/>
        <w:t>Academic Year : 2017 - 18</w:t>
      </w:r>
    </w:p>
    <w:tbl>
      <w:tblPr>
        <w:tblW w:w="14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6300"/>
        <w:gridCol w:w="720"/>
        <w:gridCol w:w="1530"/>
        <w:gridCol w:w="1170"/>
        <w:gridCol w:w="2340"/>
      </w:tblGrid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Peri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Date (Tentative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Top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Unit No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Teaching Methodolog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Remark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orrective action upon review</w:t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-06-20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Introduction of Rectifier and Filter Circui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-06-20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Half wave rectifier and full wave rectifier (Center taped and Bridg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-06-20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Analysis of Rectifiers and harmonic components in a rectifi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-06-20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ple factor of Half wave rectifier and full wave rect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-07-20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tion of Filters, Inductor filt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-07-20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acitor filter, L-Section Filter, π-Section fil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-07-20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e L-Section Filter, π-Section filt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-07-20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rison of filter circuits in terms of ripple fac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07-20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s based on rectifiers and filter circui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-07-20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 exams question papers discuss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-07-20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troduction of Transistor Biasing and Stabilization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-07-20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ting point, Basic stabil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-07-20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llector to base bia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-07-20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lf bias Amplifiers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-07-20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blization against variations in v</w:t>
            </w:r>
            <w:r>
              <w:rPr>
                <w:vertAlign w:val="subscript"/>
              </w:rPr>
              <w:t>be</w:t>
            </w:r>
            <w:r>
              <w:rPr/>
              <w:t xml:space="preserve"> and β for the self bias circui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-07-20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ivations of  stabilization factors S S`S``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-08-20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as compens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-08-20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hermistor and sensitor compens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-08-20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/>
              <w:t>Compensation against variation in V</w:t>
            </w:r>
            <w:r>
              <w:rPr>
                <w:vertAlign w:val="subscript"/>
              </w:rPr>
              <w:t xml:space="preserve">be </w:t>
            </w:r>
            <w:r>
              <w:rPr/>
              <w:t>I</w:t>
            </w:r>
            <w:r>
              <w:rPr>
                <w:vertAlign w:val="subscript"/>
              </w:rPr>
              <w:t>c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-08-20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mal runaway and Thermal stabil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-08-20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s based on biasing circuits and End exams question papers discuss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Unit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-08-20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roduction to low frequency analysis of transis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-08-20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o port devices and hybrid mode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08-20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istor hybrid mode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-08-20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Determination of h-parameters from characteristic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-08-20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surement of h-paramet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-08-20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sion formulas for the parameters of three transistor configura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-08-20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Analysis of transistor amplifier circuits using h-paramet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-08-20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Comparison of transistor amplifier configura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-08-20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End exams question papers discuss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t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-09-20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roduction to Single stage amplifi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-09-20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plified common emitter hybrid mode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-09-20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plified calculations for common collector configur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-09-20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plified calculations of common base amp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-09-20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on emitter amplifier with emitter resista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-09-20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tter follow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-09-20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iller’s theorem and Dual of miller’s theor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-09-20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T as voltage variable resis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-09-20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ll signal model of F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-09-20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d exams question papers discuss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Unit-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-09-20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Introduction to</w:t>
            </w:r>
            <w:r>
              <w:rPr>
                <w:b/>
                <w:bCs/>
              </w:rPr>
              <w:t xml:space="preserve"> Feedback Amplifi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-09-20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Classification of Amplifiers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-09-20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Feedback concept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-10-20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Transfer Gain with feedback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-10-20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General characteristics of negative feedback amplifiers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-10-20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Effect of Feedback on input and output Resistances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-10-20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Method of Analysis of Feedback Amplifiers,  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-10-20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Voltage series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10-20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voltage shu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-10-20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current series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-10-20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Current shunt feedback amplifiers with discrete compone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-10-20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Analysis of the current shunt feedbac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-10-20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Problem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-10-20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End exams question papers discuss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aculty Name : Prof. M. Jaya Manmadha Ra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R: CLASS ROOM</w:t>
        <w:tab/>
        <w:tab/>
        <w:tab/>
        <w:tab/>
        <w:t>OHP: OVERHEAD PROJECTOR</w:t>
        <w:tab/>
        <w:tab/>
        <w:tab/>
        <w:tab/>
        <w:tab/>
        <w:t>LC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xt Books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grated Electronics – J. Millman and C.C. Halkias, Mc Graw Hill, 1972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ctronic Devices and Circuits – Salivahanan, N. Suresh Kumar, A. Vallavaraj, Tata Mc Graw Hill, 2/e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Reference Books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ctronic Devices and Circuits Theory – Robert L. Boylestad and Louis Nashelsky, Pearson/Prentice Hall, 2006, 9/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cro Electronic Circuits – Sedra A.S. and K.C. Smith, Oxford University Press, 5/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ACULTY</w:t>
        <w:tab/>
        <w:tab/>
        <w:tab/>
        <w:tab/>
        <w:t>FACULTY IN-CHARGE</w:t>
        <w:tab/>
        <w:tab/>
        <w:tab/>
        <w:tab/>
        <w:t>HEAD OF THE DEPARTMENT</w:t>
      </w:r>
    </w:p>
    <w:sectPr>
      <w:type w:val="nextPage"/>
      <w:pgSz w:orient="landscape" w:w="16838" w:h="11906"/>
      <w:pgMar w:left="216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rFonts w:ascii="Calibri" w:hAnsi="Calibri" w:cs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rFonts w:ascii="Calibri" w:hAnsi="Calibri"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Calibri" w:hAnsi="Calibri" w:cs="Calibri"/>
      <w:b/>
      <w:sz w:val="22"/>
    </w:rPr>
  </w:style>
  <w:style w:type="character" w:styleId="WW8Num4z0">
    <w:name w:val="WW8Num4z0"/>
    <w:qFormat/>
    <w:rPr>
      <w:rFonts w:ascii="Calibri" w:hAnsi="Calibri" w:cs="Calibri"/>
      <w:b/>
      <w:sz w:val="22"/>
    </w:rPr>
  </w:style>
  <w:style w:type="character" w:styleId="WW8Num5z0">
    <w:name w:val="WW8Num5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7:52:00Z</dcterms:created>
  <dc:creator>aitam</dc:creator>
  <dc:description/>
  <cp:keywords/>
  <dc:language>en-US</dc:language>
  <cp:lastModifiedBy>aditya</cp:lastModifiedBy>
  <cp:lastPrinted>2017-06-13T16:48:00Z</cp:lastPrinted>
  <dcterms:modified xsi:type="dcterms:W3CDTF">2017-07-05T08:06:00Z</dcterms:modified>
  <cp:revision>6</cp:revision>
  <dc:subject/>
  <dc:title/>
</cp:coreProperties>
</file>